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Чистопольского городского Совета  «О бюджете  муниципального образования «Город Чистополь» на 2019 год и плановый период 2020-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решения Чистопольского городского Совета «О бюджете  муниципального образования «Город Чистополь» на 2019 год и плановый период 2020-2021 годов»  (далее - проект решения) подготовлен в соответствии с требованиями, установленными  Бюджетным кодексом Российской Федерации и Бюджетным кодексом Республики Татарстан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держит 13 ста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атьи 184.1 Бюджетного кодекса Российской Федерации и статьи 60.1 Бюджетного кодекса Республики Татарстан, </w:t>
      </w:r>
      <w:r>
        <w:rPr>
          <w:b/>
          <w:sz w:val="28"/>
          <w:szCs w:val="28"/>
        </w:rPr>
        <w:t>статьей 1</w:t>
      </w:r>
      <w:r>
        <w:rPr>
          <w:sz w:val="28"/>
          <w:szCs w:val="28"/>
        </w:rPr>
        <w:t xml:space="preserve"> проекта решения утверждаются основные характеристики бюджета муниципального образования «Город Чистополь» </w:t>
      </w:r>
      <w:r>
        <w:rPr>
          <w:color w:val="000000"/>
          <w:sz w:val="28"/>
          <w:szCs w:val="28"/>
        </w:rPr>
        <w:t>на 2019 год и плановый период 2020-2021 годов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й статьей также утверждается приложение об источниках финансирования дефицита бюджета муниципального образования «Город Чистополь» на 2019 год и плановый период 2020-2021 годов. Бюджет муниципального образования «Город Чистополь» на 2019 год и плановый период 2020-2021 годов планируется сбалансированным, т.е. без дефиц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ей 2</w:t>
      </w:r>
      <w:r>
        <w:rPr>
          <w:sz w:val="28"/>
          <w:szCs w:val="28"/>
        </w:rPr>
        <w:t xml:space="preserve"> проекта решения устанавливаются параметры, касающиеся  муниципального внутреннего долга бюджета муниципального образования «Город Чистополь на 2019 год и плановый период 2020-2021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ей 3</w:t>
      </w:r>
      <w:r>
        <w:rPr>
          <w:sz w:val="28"/>
          <w:szCs w:val="28"/>
        </w:rPr>
        <w:t xml:space="preserve"> учитываются объемы доходов бюджета муниципального образования  «г. Чистополь» на 2019 год и плановый период 2020-2021 год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highlight w:val="lightGray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ей 4 </w:t>
      </w:r>
      <w:r>
        <w:rPr>
          <w:sz w:val="28"/>
          <w:szCs w:val="28"/>
        </w:rPr>
        <w:t xml:space="preserve"> в соответствии с требованиями статьи 184.1 Бюджетного кодекса Российской Федерации, статьи 60.1 Бюджетного кодекса Республики Татарстан, утверждаются приложения, устанавливающие перечни главных администраторов доходов и  источников финансирования дефицита бюджета муниципального образования  «г. Чистополь», а также закрепляемые за ними доходы и источники финансирования дефицита бюджета муниципального образования  «г. Чистополь».</w:t>
      </w:r>
    </w:p>
    <w:p>
      <w:pPr>
        <w:pStyle w:val="Normal"/>
        <w:ind w:firstLine="567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атье 5</w:t>
      </w:r>
      <w:r>
        <w:rPr>
          <w:color w:val="000000"/>
          <w:sz w:val="28"/>
          <w:szCs w:val="28"/>
        </w:rPr>
        <w:t xml:space="preserve"> утверждается ведомственная структура расходов бюджета</w:t>
      </w:r>
      <w:r>
        <w:rPr>
          <w:sz w:val="28"/>
          <w:szCs w:val="28"/>
        </w:rPr>
        <w:t xml:space="preserve"> муниципального образования «г. Чистополь»</w:t>
      </w:r>
      <w:r>
        <w:rPr>
          <w:color w:val="000000"/>
          <w:sz w:val="28"/>
          <w:szCs w:val="28"/>
        </w:rPr>
        <w:t>, а также распределение бюджетных ассигнований бюджета муниципального образования "Город Чистополь" Чистопольского муниципального района Республики Татарстан по разделам, подразделам, целевым статьям (муниципальных программ и непрограммным направлениям деятельности), группам видов классификации расход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навливается, что объем средств на исполнение публичных обязательств  в 2018 году и плановом периоде 2019-2020 годов равен нулю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 статье 6 </w:t>
      </w:r>
      <w:r>
        <w:rPr>
          <w:sz w:val="28"/>
          <w:szCs w:val="28"/>
        </w:rPr>
        <w:t>утверждается объем  межбюджетных трансфертов, получаемых  из бюджета Чистопольского муниципального района в 2019 году и плановом периоде  2020-2021 годов.</w:t>
      </w:r>
    </w:p>
    <w:p>
      <w:pPr>
        <w:pStyle w:val="Normal"/>
        <w:ind w:firstLine="567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ей 7</w:t>
      </w:r>
      <w:r>
        <w:rPr>
          <w:sz w:val="28"/>
          <w:szCs w:val="28"/>
        </w:rPr>
        <w:t xml:space="preserve"> предусмотрена возможность направления остатков неиспользованных бюджетных ассигнований на оплату заключенных от имени муниципального образования «город Чистополь» Чистопольского муниципальн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19 году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статье 8 </w:t>
      </w:r>
      <w:r>
        <w:rPr>
          <w:sz w:val="28"/>
          <w:szCs w:val="28"/>
        </w:rPr>
        <w:t xml:space="preserve">устанавливается, что органы местного самоуправления г. Чистополя Чистопольского муниципального района Республики Татарстан  не вправе принимать в 2019 году и плановом периоде 2020-2021 годов решения, приводящие к увеличению численности муниципальных служащих и работников учреждений и иных организаций бюджетной сферы, а также расходов на их содержание. </w:t>
      </w:r>
    </w:p>
    <w:p>
      <w:pPr>
        <w:pStyle w:val="Normal"/>
        <w:ind w:firstLine="567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Статьей 9 </w:t>
      </w:r>
      <w:r>
        <w:rPr>
          <w:color w:val="000000"/>
          <w:sz w:val="28"/>
          <w:szCs w:val="28"/>
        </w:rPr>
        <w:t>устанавливается, что порядок предоставления субсиди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  лицам, индивидуальным предпринимателям и физическим лицам – производителям товаров (работ, услуг), межбюджетных трансфертов возлагается на Чистопольский городской Исполнительный комитет Чистопольского муниципального район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highlight w:val="lightGray"/>
        </w:rPr>
      </w:pPr>
      <w:r>
        <w:rPr>
          <w:b/>
          <w:color w:val="000000"/>
          <w:sz w:val="28"/>
          <w:szCs w:val="28"/>
          <w:highlight w:val="lightGray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ей 10 </w:t>
      </w:r>
      <w:r>
        <w:rPr>
          <w:sz w:val="28"/>
          <w:szCs w:val="28"/>
        </w:rPr>
        <w:t>устанавливаются сроки и размеры зачислений в бюджет муниципального образования «Город Чистополь» части прибыли муниципальных унитарных предприятий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 стать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>устанавливается, что органы казначейства Министерства Финансов Республики Татарстан осуществляют отдельные функции по исполнению бюджета муниципального образования «г. Чистополь» в соответствии с заключенными соглашениям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татья 12 </w:t>
      </w:r>
      <w:r>
        <w:rPr>
          <w:sz w:val="28"/>
          <w:szCs w:val="28"/>
        </w:rPr>
        <w:t xml:space="preserve"> предусматривает вступление в силу Решения с 1 январ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 статье 13 </w:t>
      </w:r>
      <w:r>
        <w:rPr>
          <w:sz w:val="28"/>
          <w:szCs w:val="28"/>
        </w:rPr>
        <w:t xml:space="preserve"> устанавливается, что Решение подлежит опубликованию в средствах массовой информации.   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ными условиями для расчета параметров доходной части бюджета муниципального образования  «Город  Чистополь» на 2019 год и плановый период 2020-2021 годов являются прогнозные показатели социально-экономического развития муниципального образования «Город Чистополь»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-   </w:t>
      </w:r>
      <w:r>
        <w:rPr>
          <w:color w:val="000000"/>
          <w:sz w:val="28"/>
          <w:szCs w:val="28"/>
        </w:rPr>
        <w:t>рост  валового  территориального  продукта:  в  2019  году  на 105,6 %,   в  2020 году – на 105,1%, в 2021 году на 107,0  %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рост  фонда  заработной платы: в 2019 году на 102,5%, в 2020 году - на 103,0%, в 2021 году – на 104,0 %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рост объема инвестиций в основной капитал: в 2019 году на 108,3%, в 2020 году – на 105,3%, в 2021 году – на 105,2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 основные направления совершенствования налогового и бюджетного законодательства на среднесрочную перспективу, отчетных данных  Межрайонной инспекции Федеральной налоговой службы № 12 по РТ по налогооблагаемой базе и оценки поступлений доходов в бюджет города в 2018 году.</w:t>
      </w:r>
    </w:p>
    <w:p>
      <w:pPr>
        <w:pStyle w:val="Normal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бюджета учтены изменения и дополнения в Бюджетные кодексы  Российской Федерации и Республики Татарстан, Налоговый кодекс РФ и другие законодательные акты по налогам и сборам.</w:t>
      </w:r>
    </w:p>
    <w:p>
      <w:pPr>
        <w:pStyle w:val="Normal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остоит из налоговых и неналоговых доходов, безвозмездных поступлений.</w:t>
      </w:r>
    </w:p>
    <w:p>
      <w:pPr>
        <w:pStyle w:val="Normal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В бюджет муниципального образования «Город Чистополь» зачисляются налоговые доходы от   местных  налогов, в соответствии с законодательством Российской Федерации о налогах и сборах: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ого налога – на 2019 год по нормативу 100 процентов или в сумме 47 969 тыс.руб. На 2020 год- 50 813,6тыс.руб., на 2021 год – 50 813,6тыс.руб. Ставки по уплате земельного налога утверждены на территории муниципального образования «Город Чистополь» Решением Чистопольского городского Совета. Налог на землю планировался  исходя из базы Управления Федеральной службы государственной регистрации, кадастра и картографии по РТ, кадастровой оценки земель в кадастровых кварталах, по видам функционального использования земли и ставок налога, утвержденных органами местной власти, отчета по форме 5-МН «Отчет о налоговой базе и структуре начислений по местным налогам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налога на имущество физических лиц – на 2019 год по нормативу 100 процентов или в сумме 12 212,7 тыс.руб.; на 2020 год -13 233,0тыс.руб., на 2021 год – 14 556,5тыс.руб. Ставки налога на имущество физических лиц, исчисляемого от кадастровой стоимости объектов налогообложения утверждены на территории муниципального образования «Город  Чистополь» Решением Чистопольского городского Совета. 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бюджет города зачисляются налоговые доходы от следующих  федеральных и региональных налогов и сборов, в том числе налогов, предусмотренных специальными налоговыми режимами: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а на доходы физических лиц – на 2019 год по нормативу 10 процентов или в сумме  63 944,4 тыс.руб.; на 2020 год – 65827,8тыс.руб., на 2021 год -68 460,9тыс.руб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Учитывая основные направления бюджетной политики на 2019 год и плановый период 2020 и 2021 годов, принятые на федеральном уровне, расчет налога произведен исходя из численности работающих– 16,2 тыс. чел., оценки среднемесячной зарплаты по отчетным данным статистики за 2017 год  23 959,67  руб. и из прогнозируемого  Министерством экономики фонда оплаты труда, темпов его роста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диного сельскохозяйственного налога – по нормативу 50 процентов или в сумме 500 тыс.руб. На 2020 год- 500,0тыс.руб., на 2021 год – 500,0тыс.руб. При планировании рассматривалась деятельность всех сельскохозяйственных товаропроизводителей и их финансовых показателей в динамике и перспективе на 2019-2021годы. При оценке поступлений также учтены данные налоговой отчетности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ступления по налогу на игорный бизнес прогнозируются на каждый год в сумме 160,0 тыс.руб. При расчете использована отчетность налоговых органов о налоговой базе по налогу на игорный бизнес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огноз неналоговых доходов бюджета муниципального образования «Город Чистополь» сформирован исходя из расчетных данных, предоставленных  Палатой земельных и имущественных отношений Чистопольского муниципального района РТ  на  2019 год 12 296,9  тыс. руб.,  в том числе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использования имущества, находящегося в государственной и     муниципальной     собственности     на     2019 год  в   объеме   10 336,9 тыс.руб.   (поступление от аренды земельных участков и государственного имущества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редства, получаемые от передачи имущества, находящегося в государственной и муниципальной собственности в залог, в доверительное управление на 2019 год 610,0 тыс.руб.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ы  от   продажи    материальных и нематериальных активов на 2019 год в объеме 850,0 тыс.руб. (доходы от реализации имущества, от продажи земельных участков)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 денежные  взыскания (штрафы)  -  за нарушение бюджетного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законодательства   (в   части   бюджетов   поселений);   за   нарушение 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; взыскания (штрафы), взыскиваемые с лиц, виновных в совершении преступлений, и в возмещение ущерба имуществу, зачисляемые в бюджеты городских поселений; штрафы, установленные законами субъектов Российской Федерации за несоблюдение муниципальных правовых актов, зачисляемые в бюджеты поселений на 2019 год в размере 500 тыс.руб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0 год сумма неналоговых доходов прогнозируется в размере 12 881,8 тыс.руб. на 2021 год – в размере 13 102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муниципального образования «город Чистополь» на 2019 год предусмотрены в сумме 4912,1 тыс. руб., в том числе на выравнивание уровня бюджетной обеспеченности 4912,1 тыс. 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4010,6 тыс.руб., из них: на выравнивание уровня бюджетной обеспеченности 4010,6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– 2979,9 тыс. руб., в том числе выравнивание уровня бюджетной обеспеченности – 2979,9 тыс. рублей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33"/>
          <w:sz w:val="28"/>
          <w:szCs w:val="28"/>
        </w:rPr>
        <w:t>Расходы бюджета муниципального образования «город Чистополь» сформированы исходя из основных показателей прогноза социально-экономического развития г. Чистополя на 2019 год и на плановый период 2020 и 2021 годов, основных направлений бюджетной и налоговой политики на 2019 год и на плановый период 2020 – 2021 годов.</w:t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33"/>
          <w:sz w:val="28"/>
          <w:szCs w:val="28"/>
        </w:rPr>
        <w:t xml:space="preserve">При проектировке объемных показателей по расходам на 2019 год использованы следующие индексы-дефляторы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рост заработной платы работников муниципальных бюджетных и автономных учреждений на 4,3 процента с 1 октября 2019 года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рост заработной платы отдельных категорий работников бюджетной сферы (обозначенных в Указах Президента РФ от 07.05.2012г. №597, от 01.06.2012г. №761, от 28.12.2012г. №1688) на 4,3 процента с 1 января 2019 года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дукты питания, медикаменты учтены с ростом 4,3 процента с 1 января 2019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учтены с ростом 4,3 процента с 1 июля 2019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се остальные расходы определены на уровне 2018 года.</w:t>
      </w:r>
    </w:p>
    <w:p>
      <w:pPr>
        <w:pStyle w:val="Style141"/>
        <w:widowControl/>
        <w:spacing w:lineRule="auto" w:line="240"/>
        <w:ind w:firstLine="567"/>
        <w:rPr>
          <w:rStyle w:val="FontStyle33"/>
          <w:sz w:val="28"/>
          <w:szCs w:val="28"/>
        </w:rPr>
      </w:pPr>
      <w:r>
        <w:rPr>
          <w:sz w:val="28"/>
          <w:szCs w:val="28"/>
          <w:highlight w:val="lightGray"/>
        </w:rPr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33"/>
          <w:sz w:val="28"/>
          <w:szCs w:val="28"/>
        </w:rPr>
        <w:t>На 2020 – 2021  годы использованы следующие индексы-дефляторы по отношению к показателям предыдущего года:</w:t>
      </w:r>
      <w:r>
        <w:rPr>
          <w:rStyle w:val="FontStyle33"/>
          <w:sz w:val="28"/>
          <w:szCs w:val="28"/>
          <w:highlight w:val="lightGray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FontStyle33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работная плата работников муниципальных бюджетных и автономных учреждений </w:t>
      </w:r>
      <w:r>
        <w:rPr>
          <w:rStyle w:val="FontStyle33"/>
          <w:sz w:val="28"/>
          <w:szCs w:val="28"/>
        </w:rPr>
        <w:t xml:space="preserve">индексируется на 3,8 </w:t>
      </w:r>
      <w:r>
        <w:rPr>
          <w:sz w:val="28"/>
          <w:szCs w:val="28"/>
        </w:rPr>
        <w:t>процента</w:t>
      </w:r>
      <w:r>
        <w:rPr>
          <w:rStyle w:val="FontStyle33"/>
          <w:sz w:val="28"/>
          <w:szCs w:val="28"/>
        </w:rPr>
        <w:t xml:space="preserve"> с 1 октября 2020 года и на 4,0 процентов с 1 октября 2021 год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- </w:t>
      </w:r>
      <w:r>
        <w:rPr>
          <w:sz w:val="28"/>
          <w:szCs w:val="28"/>
        </w:rPr>
        <w:t>заработной платы отдельных категорий работников бюджетной сферы (обозначенных в Указах Президента РФ от 07.05.2012г. №597, от 01.06.2012г. №761, от 28.12.2012г. №1688)</w:t>
      </w:r>
      <w:r>
        <w:rPr>
          <w:rStyle w:val="FontStyle33"/>
          <w:sz w:val="28"/>
          <w:szCs w:val="28"/>
        </w:rPr>
        <w:t xml:space="preserve"> индексируется на 3,8 </w:t>
      </w:r>
      <w:r>
        <w:rPr>
          <w:sz w:val="28"/>
          <w:szCs w:val="28"/>
        </w:rPr>
        <w:t>процента</w:t>
      </w:r>
      <w:r>
        <w:rPr>
          <w:rStyle w:val="FontStyle33"/>
          <w:sz w:val="28"/>
          <w:szCs w:val="28"/>
        </w:rPr>
        <w:t xml:space="preserve"> с 1 января 2020 года и на 4,0 процентов с 1 января 2021 год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- коммунальные услуги прогнозируются с ростом 3,8 процента  с 1 июля  2020 года и на 4,0% с 1 июля  2021 годах соответственно.</w:t>
      </w:r>
    </w:p>
    <w:p>
      <w:pPr>
        <w:pStyle w:val="Normal"/>
        <w:ind w:firstLine="567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е данных параметров сформирована расходная часть бюджета муниципального образования  «г. Чистополь» на 2019 год (в сумме 141996,1 тыс.руб.) и на плановый период 2020 и 2021 годов ( 147427,8 тыс.руб. и 150573,9 тыс.руб. соответственно)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ой классификацией расходная часть городского бюджета состоит из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кретные объемы расходов по получателям бюджетных средств приведены в приложениях к проекту решения Чистопольского городского Совета «О бюджете муниципального образования  «г. Чистополь»  на  2019 год и плановый период 2020-2021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01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учитываются следующие расходы: на содержание аппарата управления, создание резервного фонда, реализацию целевых программ по профилактике терроризма и экстремизма в Чистопольском муниципальном районе на 2018-2020 годы и антикоррупционной политики в Чистопольском муниципальном районе на 2015-2020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04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включены расходы по строительству, содержанию и ремонту автомобильных дорог и инженерных сооружений на них в рамках благоустройств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В разделе 05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включены расходы на мероприятия в области жилищного хозяйства (инвентаризация муниципального жилищного фонда); уличное освещение, озеленение, организация и содержание мест захоронения, а также прочие мероприятия по благоустройству городского поселения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В разделе 06 </w:t>
      </w:r>
      <w:r>
        <w:rPr>
          <w:b/>
          <w:sz w:val="28"/>
          <w:szCs w:val="28"/>
        </w:rPr>
        <w:t>«Охрана окружающей среды»</w:t>
      </w:r>
      <w:r>
        <w:rPr>
          <w:sz w:val="28"/>
          <w:szCs w:val="28"/>
        </w:rPr>
        <w:t xml:space="preserve"> включены расходы на реализацию мероприятий по охране окружающей среды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0707 </w:t>
      </w:r>
      <w:r>
        <w:rPr>
          <w:b/>
          <w:sz w:val="28"/>
          <w:szCs w:val="28"/>
        </w:rPr>
        <w:t>«Молодежная политика»</w:t>
      </w:r>
      <w:r>
        <w:rPr>
          <w:sz w:val="28"/>
          <w:szCs w:val="28"/>
        </w:rPr>
        <w:t xml:space="preserve"> включены расходы на финансирование муниципального бюджетного учреждения «Психолого-педагогический центр».</w:t>
      </w:r>
    </w:p>
    <w:p>
      <w:pPr>
        <w:pStyle w:val="Normal"/>
        <w:ind w:firstLine="90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аздел 08 </w:t>
      </w:r>
      <w:r>
        <w:rPr>
          <w:b/>
          <w:sz w:val="28"/>
          <w:szCs w:val="28"/>
        </w:rPr>
        <w:t>«Культура»</w:t>
      </w:r>
      <w:r>
        <w:rPr>
          <w:sz w:val="28"/>
          <w:szCs w:val="28"/>
        </w:rPr>
        <w:t xml:space="preserve"> включены расходы в части финансирования муниципального бюджетного учреждения «Культурно-досуговый центр», а также по целевой программе «Пожарная безопасность в Чистопольском муниципальном районе Республике Татарстан» и расходы, передаваемые в бюджет Чистополь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предусмотрены в 2020 году в сумме 3686,0 тыс. руб.,  в 2021 году в сумме 7529,0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972"/>
    </w:pPr>
    <w:rPr/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86"/>
      <w:ind w:firstLine="62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8:00Z</dcterms:created>
  <dc:creator>Елена Александровна</dc:creator>
  <dc:description/>
  <cp:keywords/>
  <dc:language>en-US</dc:language>
  <cp:lastModifiedBy>chis-raifo2-fo</cp:lastModifiedBy>
  <cp:lastPrinted>2018-10-30T16:47:00Z</cp:lastPrinted>
  <dcterms:modified xsi:type="dcterms:W3CDTF">2018-11-12T14:34:00Z</dcterms:modified>
  <cp:revision>200</cp:revision>
  <dc:subject/>
  <dc:title>Пояснительная записка к проекту решения Совета  муниципального образования Город Чистополь «О бюджете  муниципального образова</dc:title>
</cp:coreProperties>
</file>